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7.10.2022 года № 280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796 112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796 112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4 44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4 19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3 911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369 521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22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</w:rPr>
              <w:t>51 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1 89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 00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953 53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6 950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10-14T10:56:00Z</cp:lastPrinted>
  <dcterms:modified xsi:type="dcterms:W3CDTF">2022-10-28T06:49:00Z</dcterms:modified>
  <cp:revision>14</cp:revision>
  <dc:subject/>
  <dc:title/>
</cp:coreProperties>
</file>